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</w:t>
      </w:r>
      <w:r>
        <w:rPr/>
        <w:t xml:space="preserve">                                                                         </w:t>
      </w:r>
      <w:r>
        <w:rPr/>
        <w:t>Evidenčna številka kandidata …………..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Datum vloge …………………………….      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VLOGA ZA PODELITEV ŠTIPENDIJE OBČINE MOKRONOG-TREBELNO ZA ŠOLSKO OZIROMA ŠTUDIJSKO LETO 2024/202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PODATKI O KANDIDATU-KI ZA ŠTIPENDIJO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Priimek in ime: 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Enotna matična številka:  _____________________    Davčna številka: _________________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Spol:  </w:t>
            </w:r>
            <w:r>
              <w:rPr/>
              <w:t xml:space="preserve">1  moški  2  ženski                                               </w:t>
            </w:r>
            <w:r>
              <w:rPr>
                <w:b/>
                <w:bCs/>
              </w:rPr>
              <w:t xml:space="preserve">Status: </w:t>
            </w:r>
            <w:r>
              <w:rPr/>
              <w:t xml:space="preserve"> 1 dijak-inja   2  študent-k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Naslov stalnega prebivališča </w:t>
            </w:r>
            <w:r>
              <w:rPr>
                <w:sz w:val="22"/>
              </w:rPr>
              <w:t>(občina, kraj, ulica in hišna št.):</w:t>
            </w:r>
            <w:r>
              <w:rPr/>
              <w:t xml:space="preserve"> 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  pošta: _______  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tel. št.:  _______________________ e-mail: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Naslov začasnega prebivališča </w:t>
            </w:r>
            <w:r>
              <w:rPr>
                <w:sz w:val="22"/>
              </w:rPr>
              <w:t xml:space="preserve">(občina, kraj, ulica in hišna št.): </w:t>
            </w: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  pošta: _______  _______________ tel. št.: 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4. Tekoči ali transakcijski račun ali hranilna knjižica kanidata-ke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Številka: __________________________ odprt pri banki ____________________________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iloga: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fotokopija osebnega dokumenta (osebne izkaznice ali potnega lista)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>I. PODATKI O ŠOLANJU KANDIDATA-K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Naziv in kraj šole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Poklic za katerega se oz. se bo šolal-a: 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Letnik šolanja: 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Program izobraževanja </w:t>
            </w:r>
            <w:r>
              <w:rPr>
                <w:sz w:val="20"/>
              </w:rPr>
              <w:t>(obkroži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)</w:t>
            </w:r>
            <w:r>
              <w:rPr/>
              <w:t xml:space="preserve"> srednja šola   </w:t>
            </w:r>
            <w:r>
              <w:rPr>
                <w:b/>
              </w:rPr>
              <w:t>b)</w:t>
            </w:r>
            <w:r>
              <w:rPr/>
              <w:t xml:space="preserve"> visokošolski, višješolski program   </w:t>
            </w:r>
            <w:r>
              <w:rPr>
                <w:b/>
              </w:rPr>
              <w:t>c)</w:t>
            </w:r>
            <w:r>
              <w:rPr/>
              <w:t xml:space="preserve"> magistrski št. program, enovit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 xml:space="preserve">magistrski št. program, univerzitetni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progra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riloga: </w:t>
            </w:r>
            <w:r>
              <w:rPr>
                <w:b/>
                <w:i/>
                <w:iCs/>
              </w:rPr>
              <w:t>originalno potrdilo o vpisu za šolsko oz. študijsko leto 2024/2025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5. Uspeh v preteklem šolskem le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Dijak-inja</w:t>
            </w:r>
            <w:r>
              <w:rPr/>
              <w:t xml:space="preserve">    povprečna ocena  __________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Študent-ka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povprečna ocena  __________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iloga</w:t>
            </w:r>
            <w:r>
              <w:rPr>
                <w:bCs/>
                <w:i/>
                <w:iCs/>
              </w:rPr>
              <w:t xml:space="preserve">: </w:t>
            </w:r>
            <w:r>
              <w:rPr>
                <w:b/>
                <w:i/>
                <w:iCs/>
              </w:rPr>
              <w:t>potrjen prepis ali fotokopija spričevala oziroma potrdilo o opravljenih izpiti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6. Predstavitev in utemeljitev  izbora šole oziroma univerze: 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ODATKI O DOSEŽENIH USPEHIH NA IZVENŠOLSKIH DEJAVNOSTI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ežena priznanj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poštevajo se le prva tri mesta oz. zlato, srebrno ali bronasto priznanje (ekipno ali posamično), </w:t>
            </w:r>
            <w:r>
              <w:rPr>
                <w:b/>
              </w:rPr>
              <w:t>doseženo na regijskem, državnem ali mednarodnem tekmovanju, aktivno delovanje v športnih, kulturnih in humanitarnih organizacijah in društvih in nagrade, priznanja ali drugi javni dosežki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 mesto oz. zlato priznanje 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mesto oz. srebrno priznanje 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mesto oz. bronasto priznanje 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284"/>
              <w:jc w:val="both"/>
              <w:rPr/>
            </w:pPr>
            <w:r>
              <w:rPr/>
              <w:t xml:space="preserve">aktivno delovanje v športnih, kulturnih in humanitarnih organizacijah in društvih </w:t>
            </w:r>
            <w:r>
              <w:rPr>
                <w:i/>
              </w:rPr>
              <w:t>(kje)</w:t>
            </w:r>
            <w:r>
              <w:rPr/>
              <w:t xml:space="preserve"> 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284"/>
              <w:jc w:val="both"/>
              <w:rPr>
                <w:b/>
                <w:b/>
              </w:rPr>
            </w:pPr>
            <w:r>
              <w:rPr/>
              <w:t>nagrade, priznanja ali drugi javni dosežki 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Priloga</w:t>
            </w:r>
            <w:r>
              <w:rPr>
                <w:bCs/>
                <w:i/>
                <w:iCs/>
              </w:rPr>
              <w:t xml:space="preserve">: </w:t>
            </w:r>
            <w:r>
              <w:rPr>
                <w:b/>
                <w:i/>
                <w:iCs/>
              </w:rPr>
              <w:t xml:space="preserve">fotokopija dokazila o doseženih uspehih pridobljenih </w:t>
            </w:r>
            <w:r>
              <w:rPr>
                <w:b/>
                <w:i/>
                <w:iCs/>
                <w:u w:val="single"/>
              </w:rPr>
              <w:t>v zadnjih dveh šolskih/ študijskih letih</w:t>
            </w:r>
            <w:r>
              <w:rPr>
                <w:b/>
                <w:i/>
                <w:iCs/>
              </w:rPr>
              <w:t>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. DOHODKI DRUŽINSKIH ČLANOV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odatke o družinskih članih in dokazila o njihovih dohodkih </w:t>
            </w:r>
            <w:r>
              <w:rPr>
                <w:b/>
                <w:bCs/>
              </w:rPr>
              <w:t xml:space="preserve">se predloži le v primeru, ko na podlagi prvih štirih kriterijev iz 13. člena pravilnika ne bo možno dodeliti ustreznega števila štipendij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Kandidat </w:t>
            </w:r>
            <w:r>
              <w:rPr>
                <w:b/>
              </w:rPr>
              <w:t>bo naknadno pozvan k dopolnitvi svoje vloge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b enakih pogojih ima prednost kandidat z nižjimi dohodki na družinskega član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V. IZJAVA KANDIDATA-KE ZA ŠTIPENDIJ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Izjavljam, da: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ne prejemam nobene druge štipendije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nisem v delovnem razmerju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 ne prejemam nadomestila za brezposelne pri Zavodu Republike Slovenije za zaposlovanje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ne opravljam dejavnosti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 nimam statusa zasebnika ali samostojnega podjetnika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 nisem lastnik ali solastnik podjetja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Izjavljam, da bom v primeru enakih pogojev na zahtevo štipenditorja dostavil podatke o socialnem stanju družin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Telobesedila2"/>
              <w:spacing w:lineRule="auto" w:line="276"/>
              <w:rPr/>
            </w:pPr>
            <w:r>
              <w:rPr/>
              <w:t>Izjavljam, da so vsi podatki, navedeni v vlogi, resnični, točni in popolni, za kar prevzemam materialno in kazensko odgovornost. Štipenditorju dovoljujem, da vse podatke, navedene v vlogi, preveri pri upravljalcih zbirk osebnih podatkov.</w:t>
            </w:r>
          </w:p>
          <w:p>
            <w:pPr>
              <w:pStyle w:val="Telobesedila2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avezujem se, da bom vse spremembe, ki vplivajo na upravičenost do štipendije, sporočil v petnajstih dneh po nastali spremembi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Datum: 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odpis kandidata-ke:                                                                 Podpis zakonitega zastopnik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_                                             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07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2690" cy="1581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/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2">
    <w:name w:val="Telo besedila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23:00Z</dcterms:created>
  <dc:creator>obcina27</dc:creator>
  <dc:description/>
  <cp:keywords/>
  <dc:language>en-US</dc:language>
  <cp:lastModifiedBy>Nina Jevševar</cp:lastModifiedBy>
  <cp:lastPrinted>2011-09-02T12:53:00Z</cp:lastPrinted>
  <dcterms:modified xsi:type="dcterms:W3CDTF">2024-07-29T09:09:00Z</dcterms:modified>
  <cp:revision>24</cp:revision>
  <dc:subject/>
  <dc:title>                                                                                        15o</dc:title>
</cp:coreProperties>
</file>